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785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75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76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026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748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689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22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43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98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953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96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6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58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46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32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583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177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