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078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7759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3974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4722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3872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3042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4122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6701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6745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2751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6339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8516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1113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0822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6878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