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12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67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3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69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41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85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7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20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14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92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87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87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906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