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8084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0333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008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6688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5471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1720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6145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788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6014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1703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619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972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6373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4285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9700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9823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1693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