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38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263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993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383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11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70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3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592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294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059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848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170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084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092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945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