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896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964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567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150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919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087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6310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712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482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285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730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881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306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