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723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948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738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544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872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567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626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284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273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77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096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914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621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102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8214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4421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66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