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561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136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595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02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048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686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305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569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143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835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531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120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949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005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462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