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794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52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93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457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73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534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61153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8284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914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26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816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481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74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