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72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89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238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59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814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569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301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736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850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0071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174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997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542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259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475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619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43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