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909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722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483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465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272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25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572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71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69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911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773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85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94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085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939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