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633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443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209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662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317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139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237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1511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895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635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126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894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1911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