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907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33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435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367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739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510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386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3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4261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563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010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3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513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484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496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97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838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