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93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613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069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488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352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500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09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430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84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652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86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936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142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01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004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