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751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422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634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3971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11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139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294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0666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159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6831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179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944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6407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