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566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137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102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014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649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631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221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438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77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252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010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059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802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905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522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112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767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