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07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149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078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199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226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75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959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970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935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364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342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784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908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763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430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