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115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595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102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03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262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07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62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65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223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43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9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006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17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