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86794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7039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19282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36872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61627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9419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69994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1928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32279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331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7476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2109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9308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13076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5010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58711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6666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