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329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410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357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329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54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859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980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112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621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978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592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146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27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400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600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