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5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04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962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645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76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65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625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626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13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316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3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4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09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