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790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142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841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869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632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5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60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372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73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276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56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543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345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345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99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963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911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