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65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901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939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188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844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456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20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792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199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349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766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444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047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734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107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