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471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0619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7542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250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0842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9519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667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5556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5962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3556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25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544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8276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