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68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603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760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632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302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633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533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880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675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342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80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99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381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518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138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251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569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