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496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865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32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07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148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439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391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319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127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454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089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142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107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722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404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