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269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723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1624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6375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679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9240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1210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6039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9213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4098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323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523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4893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