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587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898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537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253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413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53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65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9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353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143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540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73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801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94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902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301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573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