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84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064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786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75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612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807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763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85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144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019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760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880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267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688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455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