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402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5788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5238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826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160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3688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746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825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65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701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521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582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3571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