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513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094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949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698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484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476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268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536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113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214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545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757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484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484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916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185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694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