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950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628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521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566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153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594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794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85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209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163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935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443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833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197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774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