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037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147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536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526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184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587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172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367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964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530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814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294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620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