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72429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42354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39672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87121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86630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62196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36299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01794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73954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07750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2138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13393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66941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44110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86184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28555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24460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