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845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463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315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423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21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80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832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320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762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627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680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856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222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558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396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