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5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26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10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9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68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7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497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885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99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8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475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