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772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182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612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523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761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475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970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938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750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608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72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864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959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056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731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153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686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