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96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90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551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4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964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044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370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625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912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993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5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03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473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544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839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