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2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01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13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61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616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42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48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758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478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63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58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9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9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