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595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34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095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439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831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030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294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355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83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486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79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699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530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24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552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88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86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