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5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722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31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721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25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20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98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3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42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3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56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14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1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12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