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30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78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668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924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830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457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89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251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250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493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09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37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295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