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95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347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70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599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161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532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255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63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560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807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183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301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997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016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477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