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796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71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18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258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405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31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2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263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4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73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279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76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879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68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