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20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61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02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1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2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25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6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10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43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32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63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56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2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