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083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627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036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848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184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027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104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173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299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314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784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78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248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96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009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644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086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