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7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308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64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733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00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177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828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137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898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498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327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597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642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43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863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