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7252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595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3500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9847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2403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0761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8318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7175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9577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137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29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887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9838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5565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4220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8504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1004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