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48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54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6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10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5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24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993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4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8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18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719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64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63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47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2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