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955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413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065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863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577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802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2155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053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630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070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741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440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951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